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ird Grade, Units of Inqui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DING Stran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ning for Spanish to English Biliteracy Transfer (SEBT) Instructio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UNITS OF INQUI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ructional Focus for SEB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1:  Looking Closely, Thinking Big: Investigating Ideas in Nonfiction Tex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ing informational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igate through a text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e information text: procedur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to access information in informational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paring ideas within/across text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2:  Looking Closely, Thinking Big: Investigating Fictional Tex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stories work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y el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ckster Ta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e Poe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e Ideas Across Poetry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3:  What?  So What?  Now What?  Determining Relevance in Nonfiction Tex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ing strategically: ideas, reactions,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n idea(s) and supporting deta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tional Struc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nthesize main ideas across tex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4:  Does My Character have Character?  How Theme is Shaped by Character’s Actions and Motive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Character:  dynamic/static, conflict/resol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important events and idea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5:  Whose Story is This?  The Power of Perspective (fiction/nonfiction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important events and ideas (fiction/nonfic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point of view and perspective (fiction/nonfic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impact of perspective (fiction/nonfiction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6:  Why Tell Stories?  Traditional Literature from Around the World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Fairy T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Twisted Fairy T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Fa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Myt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Lege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y knowledge of traditional tale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7:  Great Minds Think Alike…or Not:  Engaging in the Research Proces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 like a research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ulate questions, synthesize, skim &amp; s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the thesis statement and evidence in a research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ing the impact of different forms to convey information:  poem, picture book, poster, play, brochur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SEBT &amp; Units of Inquiry, Reading Strand, Third Grade </w:t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OLA/Jun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an Diego Unified School District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04:00Z</dcterms:created>
  <dc:creator>San Diego City Schools</dc:creator>
  <dc:description/>
  <cp:keywords/>
  <dc:language>en-US</dc:language>
  <cp:lastModifiedBy>San Diego City Schools</cp:lastModifiedBy>
  <dcterms:modified xsi:type="dcterms:W3CDTF">2010-06-21T21:17:00Z</dcterms:modified>
  <cp:revision>2</cp:revision>
  <dc:subject/>
  <dc:title> </dc:title>
</cp:coreProperties>
</file>